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>Dossier thématique N° 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lang w:val="de-DE"/>
        </w:rPr>
      </w:pPr>
      <w:r>
        <w:rPr>
          <w:b/>
          <w:bCs/>
          <w:lang w:val="de-DE"/>
        </w:rPr>
        <w:t xml:space="preserve">Enregistrements audi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Exploitation de l’enregistrement  de poésies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I. Objectif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e dossier pourra être exploité lorsque le dossier thématique N°2 (travail sur la notion de dialectes et repérages simples) aura été traité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 partir de poèmes simples ou plus complexes, il s’agit essentiellement de jouer avec les mots, les sonorités, les images et de se laisser entraîner par la langu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n pourra aussi faire apprendre des poèmes en dialecte ou en allemand standard aux élèves, éventuellement d’organiser une petite « Gedichtsrezitation », de travailler avec un professeur d’Arts plastiques etc…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 liens sont proposés avec des poèmes en allemand standar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Le travail sur la poésie peut sembler difficile, aussi les différents poèmes enregistrés sont proposés </w:t>
      </w:r>
      <w:r>
        <w:rPr>
          <w:rFonts w:cs="Comic Sans MS" w:ascii="Comic Sans MS" w:hAnsi="Comic Sans MS"/>
          <w:b/>
          <w:bCs/>
          <w:u w:val="single"/>
        </w:rPr>
        <w:t>pour tous les niveaux du collège</w:t>
      </w:r>
      <w:r>
        <w:rPr>
          <w:rFonts w:cs="Comic Sans MS" w:ascii="Comic Sans MS" w:hAnsi="Comic Sans MS"/>
        </w:rPr>
        <w:t xml:space="preserve">. Nous avons en effet estimé que certaines thématiques se prêtent davantage aux élèves plus âgé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Vous trouverez un document présentant les différents poèmes sélectionnés, ainsi qu’une indication du niveau estimé dans le fichier « 01. ».  Le travail autour de la poésie engagée, proposé en classes de 4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et de 3</w:t>
      </w:r>
      <w:r>
        <w:rPr>
          <w:rFonts w:cs="Comic Sans MS" w:ascii="Comic Sans MS" w:hAnsi="Comic Sans MS"/>
          <w:vertAlign w:val="superscript"/>
        </w:rPr>
        <w:t>ème</w:t>
      </w:r>
      <w:r>
        <w:rPr>
          <w:rFonts w:cs="Comic Sans MS" w:ascii="Comic Sans MS" w:hAnsi="Comic Sans MS"/>
        </w:rPr>
        <w:t xml:space="preserve"> ne figure pas encore sur ce CDRom. Il est en cours d’élaboration. Vous trouverez ici les trois premiers thèm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s poèmes ont en effet été regroupés en 4 grandes unités thématiques. Presque tous les poèmes exploités figurent sur le CD - audio (pistes 34 à 47) mais vous trouverez également 3 pistes d’enregistrements supplémentaires, notamment une série de poèmes de Nathan Katz, qui nous ont semblé encore trop difficiles à exploiter. Vous pourrez néanmoins les faire écouter à vos élèves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II. Documents mis à disposition des enseignants</w:t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- Exploitation de poésies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uments pour les élèves, exploitation de poèm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istes de travail pour les professeurs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TextBody"/>
        <w:rPr/>
      </w:pPr>
      <w:r>
        <w:rPr/>
        <w:t xml:space="preserve">N.B. Certains poèmes n’ont pas encore été didactisés, puisque le travail  s’adresse à des élèves plus âgés.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- Travail autour des auteur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bibliographies des auteurs</w:t>
      </w:r>
    </w:p>
    <w:p>
      <w:pPr>
        <w:pStyle w:val="Normal"/>
        <w:rPr/>
      </w:pPr>
      <w:r>
        <w:rPr>
          <w:rFonts w:eastAsia="Wingdings" w:cs="Wingdings" w:ascii="Wingdings" w:hAnsi="Wingdings"/>
        </w:rPr>
        <w:t></w: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iche « portrait » à complé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 xml:space="preserve">III. On pourra évaluer :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lecture et / ou la présentation expressive d’un poèm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écriture créativ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pprendre à faire une biographie d’un auteu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’implication de l’élève dans le travail en classe / de group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jeux de rôle / interview fictive.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©Académie de Strasbourg – Cursus bilingue / LCR – C.L.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bCs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5T17:05:00Z</dcterms:created>
  <dc:creator>Jordan</dc:creator>
  <dc:description/>
  <cp:keywords/>
  <dc:language>en-US</dc:language>
  <cp:lastModifiedBy>packardbell</cp:lastModifiedBy>
  <dcterms:modified xsi:type="dcterms:W3CDTF">2012-09-06T15:12:00Z</dcterms:modified>
  <cp:revision>27</cp:revision>
  <dc:subject/>
  <dc:title>Dossier thématique N° 5</dc:title>
</cp:coreProperties>
</file>