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90"/>
        <w:gridCol w:w="1007"/>
        <w:gridCol w:w="1188"/>
        <w:gridCol w:w="1309"/>
        <w:gridCol w:w="1188"/>
        <w:gridCol w:w="989"/>
        <w:gridCol w:w="1330"/>
        <w:gridCol w:w="1102"/>
        <w:gridCol w:w="1514"/>
        <w:gridCol w:w="973"/>
        <w:gridCol w:w="1218"/>
        <w:gridCol w:w="728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ébattre.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ployer 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pressions demandées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ire attention à 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ésenter mes idé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éfendre mes idée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enir souven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pin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 volont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goût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interjection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res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Bonu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 prononciatio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 fluidit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intona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AAAAAAAAAAAAA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  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  1 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1,5  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 +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  0,5  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2   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00:00Z</dcterms:created>
  <dc:creator>jeannin</dc:creator>
  <dc:description/>
  <dc:language>en-US</dc:language>
  <cp:lastModifiedBy>jeannin</cp:lastModifiedBy>
  <dcterms:modified xsi:type="dcterms:W3CDTF">2010-02-05T13:16:00Z</dcterms:modified>
  <cp:revision>6</cp:revision>
  <dc:subject/>
  <dc:title>APELLIDO</dc:title>
</cp:coreProperties>
</file>