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rPr/>
      </w:pPr>
      <w:r>
        <w:rPr/>
        <w:t>CONTROL MÚSICA DE SUSPENSE</w:t>
        <w:br/>
        <w:br/>
        <w:t>NARRADORA Valhalla, el paraíso de los vikingos, estaba rebosante de comida y bebida. Doce dioses, solamente doce, habían sido invitados al banquete.</w:t>
        <w:br/>
        <w:br/>
        <w:t>LOKI ¿Y yo? ¿Me van a dejar fuera a mí?</w:t>
        <w:br/>
        <w:br/>
        <w:t>EFECTO LADRIDOS</w:t>
        <w:br/>
        <w:br/>
        <w:t>NARRADORA Loki, el genio del mal, no figuraba entre los invitados. Furioso, Loki consiguió esquivar a los perros guardianes que cuidaban las puertas del paraíso. Con este entrometido, el número de comensales llegaba a… 13.</w:t>
        <w:br/>
        <w:br/>
        <w:t>EFECTO BULLA Y PLEITO</w:t>
        <w:br/>
        <w:br/>
        <w:t xml:space="preserve">NARRADORA Hubo pelea. Y en la contienda para expulsar al intruso, se derramó sangre inocente. </w:t>
        <w:br/>
        <w:br/>
        <w:t>EFECTO AULLIDO LASTIMERO DE PERROS</w:t>
        <w:br/>
        <w:br/>
        <w:t>CONTROL CORTINA MUSICAL DE SUSPENSE</w:t>
        <w:br/>
        <w:br/>
        <w:t>LOCUTORA Dicen que de este antiguo mito escandinavo viene la creencia del número 13 como de mala suerte.</w:t>
        <w:br/>
        <w:br/>
        <w:t xml:space="preserve">LOCUTOR Otros dicen que fue en la era cristiana. Porque en la Última Cena los apóstoles sumaban 12, y con Jesucristo, trece. </w:t>
        <w:br/>
        <w:br/>
        <w:t>JESÚS (ECO) Uno de ustedes me traicionará…</w:t>
        <w:br/>
        <w:br/>
        <w:t>LOCUTORA Judas traicionó a Jesús. Judas era el número 13.</w:t>
        <w:br/>
        <w:br/>
        <w:t>LOCUTOR También dicen que la fatalidad del 13 está escrita en los arcanos del Tarot…</w:t>
        <w:br/>
        <w:br/>
        <w:t>LOCUTORA La baraja número 13 es un esqueleto, seco y aterrador, con unaguadaña afilada para cortar cabezas, manos y pies.</w:t>
        <w:br/>
        <w:br/>
        <w:t xml:space="preserve">LOCUTOR También hay quienes dicen que el horror a este número proviene de aquel fatídico 13 de octubre de 1307, cuando Felipe, rey de Francia, y el Papa Clemente V, ordenaron asesinar a miles de caballeros templarios. </w:t>
        <w:br/>
        <w:br/>
        <w:t>EFECTO GRITOS Y ESPADAS</w:t>
        <w:br/>
        <w:br/>
        <w:t>CONTROL MÚSICA SUSPENSE</w:t>
        <w:br/>
        <w:br/>
        <w:t>LOCUTORA Sea por Loki, por Judas, por el Tarot o por los Templarios, lo cierto es que en Occidente ninguna superstición tiene más adeptos que la del número 13.</w:t>
        <w:br/>
        <w:br/>
        <w:t>MUJER ¡El trece no!... ¡No, por favor!</w:t>
        <w:br/>
        <w:br/>
        <w:t>LOCUTOR En Francia, las casas no se señalan con el 13.</w:t>
        <w:br/>
        <w:br/>
        <w:t>LOCUTORA En Italia, la lotería nacional omite el 13.</w:t>
        <w:br/>
        <w:br/>
        <w:t>LOCUTOR Algunas líneas aéreas saltan el 13 en las filas de asientos porque los pasajeros no quieren sentarse en ese número.</w:t>
        <w:br/>
        <w:br/>
        <w:t>LOCUTORA En muchos rascacielos pasan del piso 12 al 14 porque los turistas se niegan a hospedarse en ese peligroso número.</w:t>
        <w:br/>
        <w:br/>
        <w:t>LOCUTOR Hay enfermos que se sienten condenados a muerte si en el hospital les toca la cama número 13.</w:t>
        <w:br/>
        <w:br/>
        <w:t>LOCUTORA En los libros de sicología se trata la “triscaidecafobia”, el horror al número 13.</w:t>
        <w:br/>
        <w:br/>
        <w:t>LOCUTOR Y el horror aumenta si el 13 cae en un martes, tiempo de calamidades, porque Marte, el dios de la guerra, rige este día.</w:t>
        <w:br/>
        <w:br/>
        <w:t xml:space="preserve">LOCUTORA El refrán español lo advierte claramente: </w:t>
        <w:br/>
        <w:br/>
        <w:t>ESPAÑOL (ECO) Martes trece, ni te cases ni te embarques.</w:t>
        <w:br/>
        <w:br/>
        <w:t>CONTROL MÚSICA ALEGRE</w:t>
        <w:br/>
        <w:br/>
        <w:t>LOCUTOR Pues resulta que hoy es martes 13…</w:t>
        <w:br/>
        <w:br/>
        <w:t>MUERTE Yo soy el número de la Muerte… ja, ja, ja…</w:t>
        <w:br/>
        <w:br/>
        <w:t>LOCUTOR … No se asuste. Recuerde que las supersticiones sólo existen en la cabeza de quienes creen en ellas.</w:t>
        <w:br/>
        <w:br/>
        <w:t>LOCUTORA Hagamos una prueba. Olvídese de los malos presagios y salga a la calle con energía positiva. Salude con alegría, trabaje con entusiasmo, disfrute lo bueno de la vida. Y verá que las cosas le salen hoy, martes 13, mejor que ayer, que era lunes 12.</w:t>
        <w:br/>
        <w:br/>
        <w:br/>
        <w:t xml:space="preserve">Una producción de RADIALISTAS APASIONADAS Y APASIONADOS / www.radialistas.net </w:t>
        <w:br/>
        <w:br/>
      </w:r>
      <w:r>
        <w:rPr>
          <w:rStyle w:val="Emphasis"/>
        </w:rPr>
        <w:t xml:space="preserve">No necesitas autorización para bajar los radioclips y difundirlos. </w:t>
        <w:br/>
        <w:t>Todos los derechos están compartidos pero agradecemos citar la fuente.</w:t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07:08Z</dcterms:created>
  <dc:creator/>
  <dc:description/>
  <dc:language>en-US</dc:language>
  <cp:lastModifiedBy/>
  <cp:revision>0</cp:revision>
  <dc:subject/>
  <dc:title/>
</cp:coreProperties>
</file>